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e Planning Commission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cutive Director’s Report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ne 18, 2008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LAN ENDORSEMENT UPDATE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Upcoming Pre-petition meetings: 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None scheduled – 6municipalities have submitted documents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</w:rPr>
        <w:t>City of Cape May (Cape May); North Brunswick Township, (Middlesex); Franklin Township (Gloucester)  – waiting for City to choose meeting dat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ridgeton City (Cumberland) – Submitted additional requested materials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non Township (Sussex) and Flemington Borough (Hunterdon)  – waiting for additional submissions prior to scheduling meeting dat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Pre-petition meetings since April SPC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color w:val="000000"/>
        </w:rPr>
        <w:t>Southampton Township  (Burlington) – April 22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color w:val="000000"/>
        </w:rPr>
        <w:t>Watchung Borough (Somerset) – April 29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color w:val="000000"/>
        </w:rPr>
        <w:t>North Hanover Township (Burlington) – May 13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color w:val="000000"/>
        </w:rPr>
        <w:t>Bridgeton City (Cumberland) – May 27 (follow-up meeting in Bridgeton w/Mayor, municipal planner, Business Administrator; OSG staff- Ben, Leigh and Alan)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Plan Endorsement meetings since April SPC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onsistency review meeting with State Partner agencies regarding Newton Town, (Sussex) – May 13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u w:val="single"/>
        </w:rPr>
        <w:t>Municipal Self-assessment (MSA) Reports Received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</w:rPr>
        <w:t xml:space="preserve">OSG has received an MSA from the City of Millville (Cumberland) - waiting for additional materials prior to starting 45 day </w:t>
      </w:r>
      <w:r>
        <w:rPr>
          <w:rFonts w:cs="Arial" w:ascii="Arial" w:hAnsi="Arial"/>
          <w:color w:val="000000"/>
        </w:rPr>
        <w:t>Opportunities and Constraints Assessment period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Opportunities and Constraints Reports Due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color w:val="000000"/>
        </w:rPr>
        <w:t>Bedminster Township (Somerset) – will be sent by June 20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combined ONC for both Tuckerton Borough (Ocean) and Little Egg Harbor Township (Ocean) is due on June 21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rkeley Township (Ocean) is due on July 3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u w:val="single"/>
        </w:rPr>
        <w:t>Opportunities and Constraints Reports Sent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000000"/>
        </w:rPr>
        <w:t>Newton Twp, (Sussex) – March 25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000000"/>
        </w:rPr>
        <w:t>Hopewell Twp, (Cumberland) –  March 31 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000000"/>
        </w:rPr>
        <w:t xml:space="preserve">Plumsted Twp, (Ocean) – April 14 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Consistency Review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color w:val="000000"/>
        </w:rPr>
        <w:t>Newton Town (Sussex) – 90-day Consistency Review period began March 28, 2008.  OSG will submit said review no later than June 24, 2008.  No request to hold a public meeting was received within the 10-day period that ended April 10, 2008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OSG submitted MOU and Action Pla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color w:val="000000"/>
        </w:rPr>
        <w:t>West Amwell, (Hunterdon) – March 1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color w:val="000000"/>
        </w:rPr>
        <w:t>Holland Twp (Hunterdon) – June 9 – Action date of 7/31/08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OSG is working to develop and update Action Plans for the following petitions: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</w:rPr>
        <w:t xml:space="preserve">Mansfield Twp, (Burlington)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gan Twp, (Gloucester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color w:val="000000"/>
        </w:rPr>
        <w:t xml:space="preserve">Ocean City, (Cape May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a Isle City, (Cape May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color w:val="000000"/>
        </w:rPr>
        <w:t>West Cape May Borough, (Cape May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color w:val="000000"/>
        </w:rPr>
        <w:t xml:space="preserve">Holland Twp, Hunterdon County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</w:rPr>
        <w:t>Lakewood Twp</w:t>
      </w:r>
      <w:r>
        <w:rPr>
          <w:rFonts w:cs="Arial" w:ascii="Arial" w:hAnsi="Arial"/>
          <w:color w:val="000080"/>
        </w:rPr>
        <w:t xml:space="preserve">, </w:t>
      </w:r>
      <w:r>
        <w:rPr>
          <w:rFonts w:cs="Arial" w:ascii="Arial" w:hAnsi="Arial"/>
        </w:rPr>
        <w:t>(Ocean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color w:val="000000"/>
        </w:rPr>
        <w:t>Toms River Twp., (Ocean) </w:t>
      </w:r>
    </w:p>
    <w:p>
      <w:pPr>
        <w:pStyle w:val="Normal"/>
        <w:rPr>
          <w:rFonts w:ascii="Arial" w:hAnsi="Arial" w:cs="Arial"/>
          <w:b/>
          <w:b/>
          <w:bCs/>
          <w:color w:val="000080"/>
          <w:u w:val="single"/>
        </w:rPr>
      </w:pPr>
      <w:r>
        <w:rPr>
          <w:rFonts w:cs="Arial" w:ascii="Arial" w:hAnsi="Arial"/>
          <w:b/>
          <w:bCs/>
          <w:color w:val="00008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u w:val="single"/>
        </w:rPr>
        <w:t>OSG continues to monitor other petitioners currently working with us through Action Plans, including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nnis Twp, (Cape May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wer Twp, (Cape May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ddle Twp, (Cape May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rnegat Twp, (Ocean)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TACHMENT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stevens">
    <w:name w:val="dstevens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2:28:00Z</dcterms:created>
  <dc:creator>dstevens</dc:creator>
  <dc:description/>
  <cp:keywords/>
  <dc:language>en-US</dc:language>
  <cp:lastModifiedBy>wmcvicker</cp:lastModifiedBy>
  <cp:lastPrinted>2008-02-05T15:42:00Z</cp:lastPrinted>
  <dcterms:modified xsi:type="dcterms:W3CDTF">2008-07-09T12:28:00Z</dcterms:modified>
  <cp:revision>2</cp:revision>
  <dc:subject/>
  <dc:title>State Planning Commission</dc:title>
</cp:coreProperties>
</file>